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دول مواعيد المباريات المؤجلة لدوري النخب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لموسم </w:t>
      </w:r>
      <w:r>
        <w:rPr>
          <w:b/>
          <w:bCs/>
          <w:sz w:val="32"/>
          <w:szCs w:val="32"/>
          <w:lang w:bidi="ar-IQ"/>
        </w:rPr>
        <w:t>2010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b/>
          <w:bCs/>
          <w:sz w:val="32"/>
          <w:szCs w:val="32"/>
          <w:lang w:bidi="ar-IQ"/>
        </w:rPr>
        <w:t>2011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30300</wp:posOffset>
                </wp:positionV>
                <wp:extent cx="6743700" cy="463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3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614"/>
                              <w:gridCol w:w="1771"/>
                              <w:gridCol w:w="1771"/>
                              <w:gridCol w:w="256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مباراة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مرحل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رمادي – الصناعة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جمعة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0/5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شرطة – الموصل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1/5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طلبة – الحسنين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1/5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كرخ – الكهرباء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اربع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5/5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مصافي – الطلبة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خميس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6/5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موصل – بشمركة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خميس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6/5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صناعة – اربيل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اولى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احد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9/5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كرخ – دهوك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احد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29/5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طلبة – نفط الجنوب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ثلاث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31/5/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ربيل – دهوك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اولى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جمعة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3/6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زوراء – الطلبة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احد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  <w:t>5/6/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4.6pt;mso-wrap-distance-left:9pt;mso-wrap-distance-right:9pt;mso-wrap-distance-top:0pt;mso-wrap-distance-bottom:0pt;margin-top:89pt;mso-position-vertical-relative:page;margin-left:8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614"/>
                        <w:gridCol w:w="1771"/>
                        <w:gridCol w:w="1771"/>
                        <w:gridCol w:w="256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باراة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رحل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رمادي – الصناعة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جمع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/5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شرطة – الموصل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1/5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طلبة – الحسنين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1/5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كرخ – الكهرباء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ربعاء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5/5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صافي – الطلبة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خم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6/5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وصل – بشمركة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خم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6/5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صناعة – اربيل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ولى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ح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9/5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كرخ – دهوك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ح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9/5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طلبة – نفط الجنوب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ثلاثاء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31/5/2011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ربيل – دهوك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ولى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جمع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3/6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زوراء – الطلبة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ح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5/6/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لاحظة</w:t>
      </w:r>
      <w:r>
        <w:rPr>
          <w:b/>
          <w:bCs/>
          <w:sz w:val="32"/>
          <w:szCs w:val="32"/>
          <w:rtl w:val="true"/>
          <w:lang w:bidi="ar-IQ"/>
        </w:rPr>
        <w:t xml:space="preserve">::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تنقام جميع مباريات الدور الحادي عشر للمجموعتين الشمالية و الجنوبية يوم الخميس </w:t>
      </w:r>
      <w:r>
        <w:rPr>
          <w:b/>
          <w:bCs/>
          <w:sz w:val="32"/>
          <w:szCs w:val="32"/>
          <w:lang w:bidi="ar-IQ"/>
        </w:rPr>
        <w:t>9/6/2011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 الجمعة </w:t>
      </w:r>
      <w:r>
        <w:rPr>
          <w:b/>
          <w:bCs/>
          <w:sz w:val="32"/>
          <w:szCs w:val="32"/>
          <w:lang w:bidi="ar-IQ"/>
        </w:rPr>
        <w:t>10/6/2011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395"/>
      <w:gridCol w:w="12563"/>
    </w:tblGrid>
    <w:tr>
      <w:trPr/>
      <w:tc>
        <w:tcPr>
          <w:tcW w:w="1395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1</w:t>
          </w:r>
          <w:r>
            <w:rPr>
              <w:rtl w:val="true"/>
            </w:rPr>
            <w:fldChar w:fldCharType="end"/>
          </w:r>
        </w:p>
      </w:tc>
      <w:tc>
        <w:tcPr>
          <w:tcW w:w="12563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fldChar w:fldCharType="begin"/>
          </w:r>
          <w:r>
            <w:rPr/>
            <w:instrText xml:space="preserve"> AUTOTEXTLIST   </w:instrText>
          </w:r>
          <w:r>
            <w:rPr/>
          </w:r>
          <w:r>
            <w:rPr/>
            <w:fldChar w:fldCharType="separate"/>
          </w:r>
          <w:r>
            <w:rPr/>
            <w:t>www.iraqfa.com</w:t>
          </w:r>
          <w:r>
            <w:rPr/>
          </w:r>
          <w:r>
            <w:rPr/>
            <w:fldChar w:fldCharType="end"/>
          </w:r>
          <w:r>
            <w:rPr/>
            <w:t xml:space="preserve"> | I.C.I Dept - IRAQ FA</w:t>
          </w:r>
          <w:r>
            <w:rPr>
              <w:rtl w:val="true"/>
            </w:rPr>
            <w:t xml:space="preserve"> 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57570" cy="5957570"/>
          <wp:effectExtent l="0" t="0" r="0" b="0"/>
          <wp:wrapNone/>
          <wp:docPr id="2" name="WordPictureWatermark18346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83463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57570" cy="595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2:29:00Z</dcterms:created>
  <dc:creator>Zeyad K. Hamid</dc:creator>
  <dc:description/>
  <cp:keywords/>
  <dc:language>en-US</dc:language>
  <cp:lastModifiedBy>Zeyad K. Hamid </cp:lastModifiedBy>
  <dcterms:modified xsi:type="dcterms:W3CDTF">2011-05-15T12:48:00Z</dcterms:modified>
  <cp:revision>3</cp:revision>
  <dc:subject/>
  <dc:title>سحبة دوري الدرجة الأولى للموسم 2010-2011 /المجموعة الثانية</dc:title>
</cp:coreProperties>
</file>